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  <w:bCs/>
          <w:color w:val="000000"/>
          <w:spacing w:val="-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1.2024                                                                                                 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4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7, от 21.02.2022 г. № 40, от 08.04.2022 г. № 92, от 16.06.2022г. № 141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.07.2022 № 175, от 05.09.2022г. №236, от 16.09.2022г. № 250,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22 г. № 303, от 30.11.2022г. № 355, от 05.12.2022г. № 36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2.12.2022г. № 382, от 15.12.2022 г. № 397, от 29.12.2022 г. № 42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3.2023 г. № 70, от 28.04.2023 г. № 119, от 22.05.2023 г. № 15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7.2023г. № 215, от 10.08.2023 г. № 233, от 16.10.2023 г. № 28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0.2023 г. № 301, от 27.10.2023 г. № 321, от 22.11.2023 г. № 36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23 г. № 4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в целях уточнения перечня объемов и источников финансирования мероприятий, предусмотренных муниципальной программой «Развитие благоустройства на территории Стародеревянковского сельского поселения Каневского района на 2018-2024 годы» и объемов их финансирования,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4 годы» в новой редакции» (в редакции от 05.11.2020 г. № 319, от 25.11.2020 г. №353, от 23.12.2020г. №382, от 12.02.2021 № 32, от 24.02.2021г. №45, от 28.04.2021г. № 112, от 12.05.2021г. №119, от 20.07.2021г. № 188, от 16.08.2021г. № 218, 27.10.2021 г. №269, от 21.12.2021г. №357, от 21.02.2022г. № 40, от 08.04.2022г. № 92, от 16.06.2022 г. № 141, от 15.07.2022 г. № 175, от 05.09.2022г. № 236, от 16.09.2022 г. № 250, от 27.10.2022 г. № 303, от 30.11.2022 г. № 355, от 05.12.2022г. №364, от 12.12.2022 г. № 382, от 15.12.2022 г. № 397, от 29.12.2022 г. № 427, от 21.03.2023г. № 70, от 28.04.2023 г. №119, от 22.05.2023г. №157, от 27.07.2023г. № 215, от 10.08.2023г. № 233, от 16.10.2023г. №283, от 20.10.2023 г. №301, от 27.10.2023г. № 321, от 22.11.2023г. № 360, от 27.12.2023г. № 423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4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4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Каневского района</w:t>
        <w:tab/>
        <w:t xml:space="preserve">                                             С.А.Гопкало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4-01-31T13:16:00Z</cp:lastPrinted>
  <dcterms:modified xsi:type="dcterms:W3CDTF">2024-01-31T10:20:00Z</dcterms:modified>
  <cp:revision>127</cp:revision>
  <dc:subject/>
  <dc:title> </dc:title>
</cp:coreProperties>
</file>